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Harmonogram zajęć praktycznych i praktyk zawodowych </w:t>
      </w:r>
      <w:r>
        <w:rPr>
          <w:b/>
          <w:bCs/>
          <w:sz w:val="20"/>
          <w:szCs w:val="20"/>
        </w:rPr>
        <w:t>z przedmiotu Psychiatria i pielęgniarstwo psychiatryczne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- kierunek Pielęgniarstwo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udia stacjonarne pierwszego stopnia - rok III - rok akad.  2025/2026 </w:t>
      </w:r>
    </w:p>
    <w:tbl>
      <w:tblPr>
        <w:tblW w:w="16083" w:type="dxa"/>
        <w:jc w:val="left"/>
        <w:tblInd w:w="-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97"/>
        <w:gridCol w:w="2268"/>
        <w:gridCol w:w="1701"/>
        <w:gridCol w:w="708"/>
        <w:gridCol w:w="1843"/>
        <w:gridCol w:w="3402"/>
        <w:gridCol w:w="3544"/>
      </w:tblGrid>
      <w:tr>
        <w:trPr>
          <w:cantSplit w:val="true"/>
        </w:trPr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praktyczne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 zawodowe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ter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wadzą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/opiekun dydaktyczny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3.01-23.01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gr A. Kró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.04.-24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Psychogeriatryczny II (OPG I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Anna Lech/ dr P Zurzyck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-24.04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.06-12.06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 Cecylia Wachowska/dr K. Czyżowic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.-15.05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9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Aneta Ferlak-Litwa/dr K. Wojtas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-6.02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Woj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24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Rehabilitacyj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Dagmara Skrzyńska/mgr D. Osuch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.01-19.01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mgr D. Osu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-12.06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A. Król  /dr K. Czyżowicz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-24.11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-13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/P III (O3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Małgorzata Nowak/dr K. Wojt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-24.11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-5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Psychogeriatryczny I (OPG 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Natalia Włosik /mgr D. Osuc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-10.04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-12.06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O/P III (O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Małgorzata Nowak /dr K. Wojt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-24.11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E. Szczur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-20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Psychogeriatryczny II (OPG I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Anna Lech / mgr E. Szczur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-19.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9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Rehabilitacyj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Dagmara Skrzyńska /dr K. Wojt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- 30.04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-15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A. Król/dr K. Czyżowic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black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.-13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mgr E. Szczur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7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y Oddział Psychiatryczny Rehabilitacyjny Kraków Podgórze 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Katarzyna Fus/mgr E. Szczur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-19.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-19.0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dział Psychogeriatryczny II (OPG II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Anna Lech/dr P. Zurzyck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.-20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Woj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10.0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Renata Chromy /dr K. Czyżowic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3.01-23.01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-12/20.0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Mariola Starzycka /dr K. Czyżowic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.-15.05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mgr D. Osu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-12.06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Psychogeriatryczny I (OPG 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Natalia Włosik/dr K. Wojt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- 30.04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E. Szczur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-15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 Rehabilitacyj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Anna Kaleta/dr K. Wojt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-5.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3F8FB" w:val="clear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9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Psychogeriatryczny II (OPG I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Anna Lech /mgr D. Osuc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-5.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dr K. Woj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/20.02- 27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Psychogeriatryczny I (OPG 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Natalia Włosik  /mgr E. Szczurek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.-20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3F8FB" w:val="clear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9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O/P III (O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Małgorzata Nowak /dr P. Zurzyck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-5.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gr A. Kró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.-19.1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A. Król /dr K. Czyżowic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-6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/ P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Czyżowi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-15.05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Psychogeriatryczny I (OPG 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Natalia Włosik /dr K. Wojt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-20.02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Kraków-Podgó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E. Szczur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-20.0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Rehabilitacyj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Anna Kaleta /mgr D Osuc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-6.0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/P Małopolska Połu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. Woj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24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 III (O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Mgr Małgorzata Nowak/dr K. Wojtas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 xml:space="preserve">Szpital Kliniczny im. J. Babińskiego, ul. J. Babińskiego 29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/P – Oddział Psychiatryczny </w:t>
      </w:r>
    </w:p>
    <w:sectPr>
      <w:type w:val="nextPage"/>
      <w:pgSz w:orient="landscape" w:w="16838" w:h="11906"/>
      <w:pgMar w:left="720" w:right="141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40:00Z</dcterms:created>
  <dc:creator>Inni</dc:creator>
  <dc:description/>
  <cp:keywords/>
  <dc:language>en-US</dc:language>
  <cp:lastModifiedBy>Katarzyna Wojtas</cp:lastModifiedBy>
  <cp:lastPrinted>2025-10-23T10:37:00Z</cp:lastPrinted>
  <dcterms:modified xsi:type="dcterms:W3CDTF">2025-11-04T07:40:00Z</dcterms:modified>
  <cp:revision>2</cp:revision>
  <dc:subject/>
  <dc:title>Harmonogram zajęć praktycznych i praktyk zawodowych</dc:title>
</cp:coreProperties>
</file>